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80329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96858100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